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stellformular</w:t>
      </w:r>
    </w:p>
    <w:p>
      <w:pPr>
        <w:pStyle w:val="Normal"/>
        <w:rPr>
          <w:sz w:val="16"/>
        </w:rPr>
      </w:pPr>
      <w:r>
        <w:rPr>
          <w:sz w:val="16"/>
        </w:rPr>
        <w:t>Order For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An: Abysmal Diving Inc. 6595 Odell Place, Suite G, Boulder, CO 80301, U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estelle ich persönlich bei Abysmal Diving, Boulder / Co die folgenden Artikel:</w:t>
      </w:r>
    </w:p>
    <w:p>
      <w:pPr>
        <w:pStyle w:val="Normal"/>
        <w:rPr>
          <w:sz w:val="16"/>
        </w:rPr>
      </w:pPr>
      <w:r>
        <w:rPr>
          <w:sz w:val="16"/>
        </w:rPr>
        <w:t>I hereby personally order the following items from Abysmal Diving, Boulder / C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701"/>
        <w:gridCol w:w="177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tik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za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nzelpre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amtprei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x-Explorer  Compu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$75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x-Explorer EM  Compu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$95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xed-Gas-Explorer  Compu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$125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xed-Gas-Explorer EM  Compu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$145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satz-Batte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-Batte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$1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erflächenschutz-Lin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le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$3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national Ship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$37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UM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Amou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Farbe </w:t>
      </w:r>
      <w:r>
        <w:rPr>
          <w:sz w:val="16"/>
        </w:rPr>
        <w:t>color</w:t>
      </w:r>
      <w:r>
        <w:rPr>
          <w:sz w:val="24"/>
        </w:rPr>
        <w:t>:  ___Schwarz/black  ___Blau/blue  ___Grün/green  ___Gelb/yellow  ___Rosa/p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ch bezahle die oben stehende Lieferung mit Kreditkarte:</w:t>
      </w:r>
    </w:p>
    <w:p>
      <w:pPr>
        <w:pStyle w:val="Normal"/>
        <w:rPr>
          <w:sz w:val="16"/>
        </w:rPr>
      </w:pPr>
      <w:r>
        <w:rPr>
          <w:sz w:val="16"/>
        </w:rPr>
        <w:t>I pay the shipment with credit card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____Visa   ___Mastercard   ___Discover   ___American Expr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ame:_______________     Kartennummer #:____ ____ ____ ____     Exp-Datum: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</w:rPr>
        <w:t xml:space="preserve">Ich bezahle </w:t>
      </w:r>
      <w:r>
        <w:rPr>
          <w:sz w:val="16"/>
          <w:u w:val="single"/>
        </w:rPr>
        <w:t>nach Absprache mit Abysmal Diving</w:t>
      </w:r>
      <w:r>
        <w:rPr>
          <w:sz w:val="16"/>
        </w:rPr>
        <w:t xml:space="preserve"> die oben stehende Lieferung mit Vorauskasse auf folgende Bankverbindung:</w:t>
      </w:r>
    </w:p>
    <w:p>
      <w:pPr>
        <w:pStyle w:val="Normal"/>
        <w:rPr>
          <w:sz w:val="16"/>
        </w:rPr>
      </w:pPr>
      <w:r>
        <w:rPr>
          <w:sz w:val="16"/>
        </w:rPr>
        <w:t>I prepay (wire) the shipment to the following account after having contacted Abysmal Diving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k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st Bank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outing # 1070050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10403 West Colfax, Lakewood, Colorado, 80215 US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o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bysmal Diving Inc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ccount 272551471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16"/>
        </w:rPr>
        <w:t>Referenzvermerk (reference code):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ieferungs- und Rechnungsanschrift:</w:t>
      </w:r>
    </w:p>
    <w:p>
      <w:pPr>
        <w:pStyle w:val="Normal"/>
        <w:rPr/>
      </w:pPr>
      <w:r>
        <w:rPr/>
        <w:t>Billing and deliverance addres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ß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e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Z  O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P and Tow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nt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t, Datum                                                                                                   Unterschri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7:14:00Z</dcterms:created>
  <dc:creator>Aschi</dc:creator>
  <dc:description/>
  <dc:language>en-US</dc:language>
  <cp:lastModifiedBy>Aschi</cp:lastModifiedBy>
  <dcterms:modified xsi:type="dcterms:W3CDTF">2000-11-14T20:49:00Z</dcterms:modified>
  <cp:revision>8</cp:revision>
  <dc:subject/>
  <dc:title>Bestellformular</dc:title>
</cp:coreProperties>
</file>